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Каспийская, д. 14</w:t>
      </w:r>
      <w:r>
        <w:rPr/>
        <w:t>.</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оквартально по заявке заказчика, в соответствии со Спецификациями (Приложения №№ 1.1.,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88 526,6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7»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04T10:41:00Z</cp:lastPrinted>
  <dcterms:modified xsi:type="dcterms:W3CDTF">2014-03-04T04:57:00Z</dcterms:modified>
  <cp:revision>5</cp:revision>
  <dc:subject/>
  <dc:title>УТВЕРЖДАЮ</dc:title>
</cp:coreProperties>
</file>